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a4c28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4580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4581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53.65pt;margin-top:300.9pt;width:180.65pt;height:360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F3F5DB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5DB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868686" offset="8.65pt,8.65pt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B2A1C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1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Claudia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No </w:t>
                            </w:r>
                            <w:r>
                              <w:rPr>
                                <w:lang w:val="en-US"/>
                              </w:rPr>
                              <w:t>Grade Meeting, time for making the maths agenda with your partner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self-stud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9:30-10:15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by area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3:1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 xml:space="preserve">iPads Tranning by Ana Maria de la Torr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2 Feedback  by L2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Unit activity: 6  station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Casa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7:30-9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1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Claudia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No </w:t>
                      </w:r>
                      <w:r>
                        <w:rPr>
                          <w:lang w:val="en-US"/>
                        </w:rPr>
                        <w:t>Grade Meeting, time for making the maths agenda with your partner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self-stud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9:30-10:15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by area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3:1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 xml:space="preserve">iPads Tranning by Ana Maria de la Torr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L2 Feedback  by L2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Unit activity: 6  station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Casa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7:30-9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10:00Z</dcterms:created>
  <dc:creator>Sideyblue</dc:creator>
  <dc:description/>
  <cp:keywords/>
  <dc:language>en-US</dc:language>
  <cp:lastModifiedBy>Sidey Viedman</cp:lastModifiedBy>
  <dcterms:modified xsi:type="dcterms:W3CDTF">2013-10-25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